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</w:rPr>
        <w:t xml:space="preserve">«О внесении изменений в Закон Ульяновской области </w:t>
        <w:br/>
        <w:t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и о признании утратившими силу отдельных положений законодательных актов Ульяновской области»</w:t>
      </w:r>
    </w:p>
    <w:p>
      <w:pPr>
        <w:pStyle w:val="Style17"/>
        <w:ind w:left="0" w:right="-1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 xml:space="preserve">Проект закона Ульяновской области «О внесении изменений в Закон Ульяновской области «О внесении изменений в Закон Ульяновской области </w:t>
        <w:br/>
        <w:t xml:space="preserve"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и о признании утратившими силу отдельных положений законодательных актов Ульяновской области» (далее – проект закона) разработан в целях приведения терминологии используемой в Законе Ульяновской области от 04.12.2007 № 209-ЗО </w:t>
        <w:br/>
        <w:t xml:space="preserve"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(далее – Закон Ульяновской области от 04.12.2007 № 209-ЗО) в соответствии </w:t>
        <w:br/>
        <w:t xml:space="preserve">с Федеральным законом от 21.11.2022 № 459-ФЗ «О внесении изменений </w:t>
        <w:br/>
        <w:t xml:space="preserve">в отдельные законодательные акты Российской Федерации» и Федеральным законом от 29.12.2022 № 580-ФЗ «Об организации перевозок пассажиров </w:t>
        <w:br/>
        <w:t xml:space="preserve">и багажа легковым такси в Российской Федерации, о внесении изменений </w:t>
        <w:br/>
        <w:t>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ом предусмотрено</w:t>
      </w:r>
      <w:r>
        <w:rPr>
          <w:rFonts w:cs="PT Astra Serif" w:ascii="PT Astra Serif" w:hAnsi="PT Astra Serif"/>
          <w:sz w:val="28"/>
          <w:szCs w:val="28"/>
        </w:rPr>
        <w:t xml:space="preserve"> внесение изменений в главу 2 в части изменения полномочий исполнительных органов Ульяновской области в сфере организации транспортного обслуживания населения автомобильным транспортом, включая легковое такси, по межмуниципальным маршрутам, </w:t>
        <w:br/>
        <w:t xml:space="preserve">а также осуществления регионального государственного контроля (надзора) </w:t>
        <w:br/>
        <w:t>в сфере перевозок пассажиров и багажа легковым такс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, полномочия Правительства Ульяновской области изменяются </w:t>
        <w:br/>
        <w:t xml:space="preserve">и дополняются полномочием по установлению порядка подготовки </w:t>
        <w:br/>
        <w:t xml:space="preserve">и реализации регионального комплексного плана транспортного обслуживания населения, определяющего приоритеты, цели и задачи транспортного обслуживания населения Ульяновской области при организации регулярных перевозок пассажиров и багажа автомобильным транспортом </w:t>
        <w:br/>
        <w:t>по межмуниципальным маршрутам регулярных перевозок в границах территории Ульяновской области а также полномочием по утверждению регионального стандарта транспортного обслуживания населения, устанавливающего перечень и целевые значения показателей, характеризующих доступность, безопасность и комфортность для населения Ульяновской области регулярных перевозок по межмуниципальным маршрутам регулярных перевозок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в связи с принятием Федерального закона от 29.12.2022 </w:t>
        <w:br/>
        <w:t xml:space="preserve">№ 580-ФЗ «Об организации перевозок пассажиров и багажа легковым такси </w:t>
        <w:br/>
        <w:t xml:space="preserve">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 вносятся изменения в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 Ульяновской области от 04.12.2007 № 209-ЗО в части дополнения полномочий Правительства Ульяновской области правом по установлению </w:t>
      </w:r>
      <w:r>
        <w:rPr>
          <w:rFonts w:cs="PT Astra Serif" w:ascii="PT Astra Serif" w:hAnsi="PT Astra Serif"/>
          <w:sz w:val="28"/>
          <w:szCs w:val="28"/>
        </w:rPr>
        <w:t xml:space="preserve">порядка предоставления разрешения на осуществление юридическим лицом, индивидуальным предпринимателем или физическим лицом деятельности по перевозке пассажиров и багажа легковым такси </w:t>
        <w:br/>
        <w:t xml:space="preserve">на территории Ульяновской области, срок его действия для юридического лица и индивидуального предпринимателя, приостановления, аннулирования и возобновления действия разрешения, порядок ведения регионального реестра перевозчиков легковым такси, регионального реестра легковых такси и регионального реестра служб заказа легкового такси, в случае использования региональной информационной системы легковых такси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110 «Транспортное обслуживание насел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заместителем директора департамента финансового, правового и административного обеспечения Министерства транспорта Ульяновской области Черненко Алёной Анатольевной.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15:00Z</dcterms:created>
  <dc:creator>Vlad</dc:creator>
  <dc:description/>
  <cp:keywords/>
  <dc:language>en-US</dc:language>
  <cp:lastModifiedBy>Марина В. Игнатьева</cp:lastModifiedBy>
  <cp:lastPrinted>2023-06-29T12:56:00Z</cp:lastPrinted>
  <dcterms:modified xsi:type="dcterms:W3CDTF">2023-06-29T08:56:00Z</dcterms:modified>
  <cp:revision>24</cp:revision>
  <dc:subject/>
  <dc:title>ПОЯСНИТЕЛЬНАЯ ЗАПИСКА</dc:title>
</cp:coreProperties>
</file>